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7020</wp:posOffset>
                </wp:positionH>
                <wp:positionV relativeFrom="paragraph">
                  <wp:posOffset>61595</wp:posOffset>
                </wp:positionV>
                <wp:extent cx="2575560" cy="63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4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02.8pt;height:49.8pt;mso-wrap-distance-left:9.05pt;mso-wrap-distance-right:9.05pt;mso-wrap-distance-top:0pt;mso-wrap-distance-bottom:0pt;margin-top:4.8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4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314325</wp:posOffset>
                </wp:positionV>
                <wp:extent cx="2514600" cy="685800"/>
                <wp:effectExtent l="6350" t="6350" r="1778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0092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24.75pt;width:197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ДИШНА ДАНЪЧНА ОСНОВА ЗА ДОХОДИ ОТ ПРЕХВЪРЛЯНЕ НА ПРАВА ИЛИ ИМУЩЕСТВО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чл. 34 от ЗДДФЛ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ПРЕХВЪРЛЯНЕ НА ПРАВА ИЛИ ИМУЩЕСТВО СЕ ОПРЕДЕЛЯ КАТО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0490</wp:posOffset>
                </wp:positionV>
                <wp:extent cx="3771900" cy="169418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941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ОБЛАГАЕМИЯТ ДОХОД ОТ ПРЕХВЪРЛЯНЕ НА ПРАВА И/ИЛИ ИМУЩЕСТВО, ПРИДОБИТ ОТ ДАНЪЧНО ЗАДЪЛЖЕНОТО ЛИЦЕ ПРЕЗ ДАНЪЧНАТА ГОДИН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ВИЖ ФИШ ІІ.ІІІ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99pt;margin-top:8.7pt;width:296.95pt;height:133.3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ОБЛАГАЕМИЯТ ДОХОД ОТ ПРЕХВЪРЛЯНЕ НА ПРАВА И/ИЛИ ИМУЩЕСТВО, ПРИДОБИТ ОТ ДАНЪЧНО ЗАДЪЛЖЕНОТО ЛИЦЕ ПРЕЗ ДАНЪЧНАТА ГОДИН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ВИЖ ФИШ ІІ.ІІІ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Е НАМАЛЯВА СЪ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9340</wp:posOffset>
                </wp:positionH>
                <wp:positionV relativeFrom="paragraph">
                  <wp:posOffset>43815</wp:posOffset>
                </wp:positionV>
                <wp:extent cx="4105275" cy="156210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1562040"/>
                        </a:xfrm>
                        <a:prstGeom prst="can">
                          <a:avLst>
                            <a:gd name="adj" fmla="val 17101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17365D"/>
                                <w:lang w:val="bg-BG" w:bidi="ar-SA"/>
                              </w:rPr>
                              <w:t>ВНОСКИТЕ, КОИТО ЛИЦЕТО Е ЗАДЪЛЖЕНО ДА ПРАВИ ЗА ДАНЪЧНАТА ГОДИНА ЗА СВОЯ СМЕТКА ПО РЕДА НА ЧЛ. 40, АЛ. 5 ОТ ЗАКОНА ЗА ЗДРАВНОТО ОСИГУРЯВАНЕ, КОГАТО ОБЛАГАЕМИЯТ ДОХОД ПО ЧЛ. 33 СЕ ВКЛЮЧВА ПРИ ГОДИШНОТО ИЗРАВНЯВАНЕ НА ОСИГУРИТЕЛНИЯ ДОХОД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pt;margin-top:3.45pt;width:323.2pt;height:122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17365D"/>
                          <w:lang w:val="bg-BG" w:bidi="ar-SA"/>
                        </w:rPr>
                        <w:t>ВНОСКИТЕ, КОИТО ЛИЦЕТО Е ЗАДЪЛЖЕНО ДА ПРАВИ ЗА ДАНЪЧНАТА ГОДИНА ЗА СВОЯ СМЕТКА ПО РЕДА НА ЧЛ. 40, АЛ. 5 ОТ ЗАКОНА ЗА ЗДРАВНОТО ОСИГУРЯВАНЕ, КОГАТО ОБЛАГАЕМИЯТ ДОХОД ПО ЧЛ. 33 СЕ ВКЛЮЧВА ПРИ ГОДИШНОТО ИЗРАВНЯВАНЕ НА ОСИГУРИТЕЛНИЯ ДОХОД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jc w:val="center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  <w:lang w:val="ru-RU"/>
      </w:rPr>
      <w:t xml:space="preserve">   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19</w:t>
    </w:r>
  </w:p>
  <w:p>
    <w:pPr>
      <w:pStyle w:val="Footer"/>
      <w:jc w:val="center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52717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52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6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1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ГОДИШНА ДАНЪЧНА ОСНОВА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ЗА ДОХОДИ ОТ ПРЕХВЪРЛЯНЕ НА ПРАВА ИЛИ ИМУЩЕСТВ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20.2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1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ГОДИШНА ДАНЪЧНА ОСНОВА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ЗА ДОХОДИ ОТ ПРЕХВЪРЛЯНЕ НА ПРАВА ИЛИ ИМУЩЕСТВ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2:00Z</dcterms:created>
  <dc:creator>user</dc:creator>
  <dc:description/>
  <cp:keywords/>
  <dc:language>en-US</dc:language>
  <cp:lastModifiedBy>ЛОРЕТА ФИЛИПОВА ЦВЕТКОВА</cp:lastModifiedBy>
  <cp:lastPrinted>2008-04-23T13:34:00Z</cp:lastPrinted>
  <dcterms:modified xsi:type="dcterms:W3CDTF">2019-03-15T12:47:00Z</dcterms:modified>
  <cp:revision>12</cp:revision>
  <dc:subject/>
  <dc:title>Контролен Лист</dc:title>
</cp:coreProperties>
</file>